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</w:t>
      </w:r>
      <w:r>
        <w:rPr/>
        <w:t xml:space="preserve">w�t�^�f�B�X�N�x�̎g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t�^�f�B�X�N�x�ɂ́C�{���ň����Ă���T���v���v���O�����̑S�\�[�X���X�g���i�o�C�i���`���Łj��^����Ă��</w:t>
      </w:r>
      <w:r>
        <w:rPr>
          <w:rtl w:val="true"/>
        </w:rPr>
        <w:t>܂</w:t>
      </w:r>
      <w:r>
        <w:rPr/>
        <w:t>��</w:t>
      </w:r>
      <w:r>
        <w:rPr/>
        <w:t>B�t�@�C����n�[�h�f�B�X�N���ɃR�s�[����ɂ́C�Z�b�g�A�b�v�v���O�����</w:t>
      </w:r>
      <w:r>
        <w:rPr/>
        <w:t>𗘗</w:t>
      </w:r>
      <w:r>
        <w:rPr/>
        <w:t>p����̂��</w:t>
      </w:r>
      <w:r>
        <w:rPr/>
        <w:t>֗��</w:t>
      </w:r>
      <w:r>
        <w:rPr/>
        <w:t>ł����C���k�Ȃǂ͂��Ă��Ȃ��̂Ńt�@�C���}�l�[�W���Ȃǂ</w:t>
      </w:r>
      <w:r>
        <w:rPr/>
        <w:t>𗘗</w:t>
      </w:r>
      <w:r>
        <w:rPr/>
        <w:t>p���ĕK�v�ȃt�@�C���̂</w:t>
      </w:r>
      <w:r>
        <w:rPr/>
        <w:t>݂�</w:t>
      </w:r>
      <w:r>
        <w:rPr/>
        <w:t>R�s�[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b�g�A�b�v�v���O�����́CSETUP.EXE �Ƃ����t�@�C���ł��B�������C���̃v���O������N�����</w:t>
      </w:r>
      <w:r>
        <w:rPr/>
        <w:t>邽�</w:t>
      </w:r>
      <w:r>
        <w:rPr>
          <w:rtl w:val="true"/>
        </w:rPr>
        <w:t>߂</w:t>
      </w:r>
      <w:r>
        <w:rPr/>
        <w:t>ɂ́C�n�[�h�f�B�X�N�ɁCVisualBasic for Windows Ver.2.0(��{���)��Microsoft Windows Ver.3.1(��{���)���������C���X�g�[������Ă���K�v����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ŉ���Ă���e�X�̃v���O�����͈ȉ��̃f�B���N�g���ɓ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UNCH     �uSmallLaunch�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CE       �uTetraDice�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VIEW    �u�A�C�R���r���A�[�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LOCK     �u�}���`�A���[���N���b�N�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OTE     �uTelNote�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BTT   �u�r�b�g�}�b�v�{�^�����[�J�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ID       �u�_�r���O�G�C�h�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�u�_�r���O�G�C�h�v�T���v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OUTEST�@�@ �u�C���[�W�E�s�N�`���[�{�b�N�X�ɂ�����Click�EMouseDow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Up�C�x���g�̔����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CALC�@  �u��t�E���Ԃ̕\���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O      �u�t�@�C�����I��_�C�A���O�{�b�N�X�̍</w:t>
      </w:r>
      <w:r>
        <w:rPr/>
        <w:t>쐬�</w:t>
      </w:r>
      <w:r>
        <w:rPr/>
        <w:t>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DRAW     �uAutoRedraw�v���p�e�B�̎g����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DISP      �u�����ƋÂ����ʃf�U�C���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GRAPH    �u�����t���_�O���t�̍</w:t>
      </w:r>
      <w:r>
        <w:rPr/>
        <w:t>쐬�</w:t>
      </w:r>
      <w:r>
        <w:rPr/>
        <w:t>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P     �u�V�X�e���t�H���g�̃T�C�Y�Ɉˑ����Ȃ��_�C�A���O�{�b�N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쐬�</w:t>
      </w:r>
      <w:r>
        <w:rPr/>
        <w:t>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TEST    �uWindows�w���v�</w:t>
      </w:r>
      <w:r>
        <w:rPr/>
        <w:t>𗘗</w:t>
      </w:r>
      <w:r>
        <w:rPr/>
        <w:t>p����v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C���[�g�f�B���N�g���ɂ́CWIN31API.TXT�Ƃ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̃t�@�C���ɂ́CVisualBasic����MS-Windows��API�</w:t>
      </w:r>
      <w:r>
        <w:rPr/>
        <w:t>𗘗</w:t>
      </w:r>
      <w:r>
        <w:rPr/>
        <w:t>p����</w:t>
      </w:r>
      <w:r>
        <w:rPr>
          <w:rtl w:val="true"/>
        </w:rPr>
        <w:t>ۂ</w:t>
      </w:r>
      <w:r>
        <w:rPr/>
        <w:t>ɗ��p�����API�</w:t>
      </w:r>
      <w:r>
        <w:rPr>
          <w:rtl w:val="true"/>
        </w:rPr>
        <w:t>֐</w:t>
      </w:r>
      <w:r>
        <w:rPr/>
        <w:t>��̐</w:t>
      </w:r>
      <w:r>
        <w:rPr/>
        <w:t>錾����</w:t>
      </w:r>
      <w:r>
        <w:rPr/>
        <w:t>\���́E�</w:t>
      </w:r>
      <w:r>
        <w:rPr/>
        <w:t>萔�̒�</w:t>
      </w:r>
      <w:r>
        <w:rPr/>
        <w:t>`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